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150"/>
        <w:rPr/>
      </w:pPr>
      <w:r>
        <w:rPr>
          <w:rStyle w:val="StrongEmphasis"/>
          <w:color w:val="000000"/>
        </w:rPr>
        <w:t>Вячеслав ДЁГТЕВ</w:t>
      </w:r>
      <w:r>
        <w:rPr>
          <w:color w:val="000000"/>
        </w:rPr>
        <w:br/>
      </w:r>
      <w:r>
        <w:rPr>
          <w:rStyle w:val="StrongEmphasis"/>
          <w:color w:val="000000"/>
        </w:rPr>
        <w:t>Выбор</w:t>
      </w:r>
      <w:r>
        <w:rPr>
          <w:color w:val="000000"/>
        </w:rPr>
        <w:br/>
        <w:t>                                                                      Посвящается Юрию Бондареву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br/>
        <w:t>     Он был с Дона, она - с Кубани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 служил гранатометчиком, она - в полевой пекарне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У  него в прошлом было много чего разного, в основном неприятного,  что</w:t>
        <w:br/>
        <w:t>сейчас, на войне, казалось несущественным: работа, жена, семейные дрязги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У  нее  где-то  в  Армавире,  говорили ребята, осталась  старушка-мать,</w:t>
        <w:br/>
        <w:t>которую  не  на что было лечить, потому и поступила она  в армию хлебопеком.</w:t>
        <w:br/>
        <w:t>Восемьсот  рублей  в  день  "боевых"  -  где их,  такие  деньги,  в  России</w:t>
        <w:br/>
        <w:t>заработаешь?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и не обмолвились ни единым словом друг с другом - она нарезала хлеб,</w:t>
        <w:br/>
        <w:t>он подходил к  раздаче  в очереди таких  же,  как сам, грязных,  пропотевших</w:t>
        <w:br/>
        <w:t>солдат, и молодых безусых "срочников", и угрюмых в основном "контрактников",</w:t>
        <w:br/>
        <w:t>у которых у каждого была в жизни какая-нибудь трагедия  (от хорошей жизни на</w:t>
        <w:br/>
        <w:t>войну не вербуются), подходил, молча брал свою пайку, любил он с поджаристой</w:t>
        <w:br/>
        <w:t>корочкой, даже чтобы чуть-чуть  хлеб был подгорелый, и она в последнее время</w:t>
        <w:br/>
        <w:t>стала оставлять ему именно такой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а молча  клала  в его огрубелую  ладонь пышущий жаром  пышный пахучий</w:t>
        <w:br/>
        <w:t>хлеб, пальцы их соприкасались, они вскидывали друг на  друга глаза - у него</w:t>
        <w:br/>
        <w:t>они  были серые,  стального,  немного зеленоватого цвета, у  нее  -  карие,</w:t>
        <w:br/>
        <w:t>выпуклые, как у породистой  преданной собаки;  в последнее время глаза у нее</w:t>
        <w:br/>
        <w:t>сделались отчего-то  золотистые  и с  янтарным  оттенком.  Вот и все было их</w:t>
        <w:br/>
        <w:t>общение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 знал, что зовут ее Оксана,  редкое  по нынешним  временам  имя. Она,</w:t>
        <w:br/>
        <w:t>конечно  же,  имени его не знала. Да  и зачем ей,  молодой и  красивой,  имя</w:t>
        <w:br/>
        <w:t>какого-то  гранатометчика в  потертом бушлате и  с проседью,  "дикого гуся",</w:t>
        <w:br/>
        <w:t>"пса войны",  сбежавшего  на  эту  непонятную необъявленную войну от  нужды,</w:t>
        <w:br/>
        <w:t>беспросветности и тоски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Нет,  кажется,  раза два  он  сказал ей:  "Спасибо!",  а она  ответила:</w:t>
        <w:br/>
        <w:t>"Пожалуйста!" Вот теперь уж точно - все!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Да,  несколько  последних  лет  он не  жил  - существовал. В  тоске  и</w:t>
        <w:br/>
        <w:t>беспросветности. Он не  верил больше женщинам.  Казалось, все  они сделались</w:t>
        <w:br/>
        <w:t>шлюхами,  падкими  на  деньги, тряпки и удовольствия.  Телевизор  с рекламой</w:t>
        <w:br/>
        <w:t>прокладок, безопасного секса,  Багам,  Канар  и французского  парфюма сгубил</w:t>
        <w:br/>
        <w:t>русскую бабу. Вместо  того  чтобы  мечтать  о  детях,  они  теперь мечтают о</w:t>
        <w:br/>
        <w:t>колготках от Версачи. И с некоторого времени  он стал рассуждать совсем  как</w:t>
        <w:br/>
        <w:t>эти   "звери",  с  которыми  приходилось  сейчас  воевать:  русские  женщины</w:t>
        <w:br/>
        <w:t>продажные, живут даже с неграми ("лишь бы человек  был  хороший"),  и потому</w:t>
        <w:br/>
        <w:t>нет у нас будущего и весь народ обречен на вымирание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  был согласен с этим, как это ни прискорбно.  В прошлом служил  он в</w:t>
        <w:br/>
        <w:t>милиции  участковым  и  насмотрелся такого,  что  даже  не  рисковал  никому</w:t>
        <w:br/>
        <w:t>рассказывать - не поверят. Он любил свою жену-пианистку, она же считала его</w:t>
        <w:br/>
        <w:t>неровней себе, не парой, а потому спуталась с каким-то плюгавым настройщиком</w:t>
        <w:br/>
        <w:t>роялей и постоянными вздорными заявлениями в УВД сначала вынудила начальство</w:t>
        <w:br/>
        <w:t>отобрать у  него, заядлого с 16 лет  охотника, ружье, которым он будто бы ей</w:t>
        <w:br/>
        <w:t>угрожал, затем лишить его табельного оружия, а потом и уволить из "органов".</w:t>
        <w:br/>
        <w:t>Квартиру, которую он заработал, разделила, но ключи не отдавала, жила  в ней</w:t>
        <w:br/>
        <w:t>одна.  Он помыкался, помыкался, то у  родителей, то где придется, и пришлось</w:t>
        <w:br/>
        <w:t>соглашаться на то, что она ему предложила (и то спасибо соседям, засовестили</w:t>
        <w:br/>
        <w:t>ее), и досталась ему  после  разъезда конура  - в прямом смысле, без всяких</w:t>
        <w:br/>
        <w:t>кавычек.  Ах, как  тоскливо и  горестно  бывало ему в  той  конуре, особенно</w:t>
        <w:br/>
        <w:t>вечерами! Одно оставалось - выйти, взять бутылку. Пока деньги были..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 тут началась война. И ноги как-то сами собой принесли его к казачьему</w:t>
        <w:br/>
        <w:t>атаману,  а потом в военкомат, и взяли его на войну, и направили в отдельный</w:t>
        <w:br/>
        <w:t>казачий   полк   по  армейской  специальности  и  с  армейским  званием   -</w:t>
        <w:br/>
        <w:t>гранатометчиком и младшим сержантом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Так  и  служил  он уже второй год,  бывший  старший  лейтенант милиции,</w:t>
        <w:br/>
        <w:t>младшим сержантом. За  это время он сделался настоящим  "псом войны". Уже не</w:t>
        <w:br/>
        <w:t>являлись ему во  сне убитые им "звери", уже  не дрожали в бою  руки. Недавно</w:t>
        <w:br/>
        <w:t>пришлось  пристрелить  своего  - уж  очень парень был труслив,  чуть что --</w:t>
        <w:br/>
        <w:t>сразу же у него паника, в  бою  своим несдержанным  поведением  чуть всех не</w:t>
        <w:br/>
        <w:t>угробил,  пришлось  под шумок  щелкнуть  его  в затылок.  А то  еще на  днях</w:t>
        <w:br/>
        <w:t>приезжал  в  полк  известный  своими  мерзкими интервью  с  так  называемыми</w:t>
        <w:br/>
        <w:t>"полевыми  командирами" один  московский журналюга  -  этого  педика просто</w:t>
        <w:br/>
        <w:t>подставили  под пули те, кого он  воспевал, после чего некоторые сослуживцы,</w:t>
        <w:br/>
        <w:t>даже офицеры, подходили к нему и молча жали руку. Что ж, на то она и война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от такая теперь была у него жизнь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Но в последнее время суровая его жизнь  стала скрашиваться присутствием</w:t>
        <w:br/>
        <w:t>Оксаны в их полевой походной пекарне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ксана как-то выступала на День Победы перед  солдатами.  Среди  прочей</w:t>
        <w:br/>
        <w:t>самодеятельности она плясала чечетку,  или, как называют специалисты,  степ.</w:t>
        <w:br/>
        <w:t>Когда-то  в прошлом она занималась в танцевальном кружке при Доме пионеров и</w:t>
        <w:br/>
        <w:t>в  тот  день,  в святой для  всякого русского День  Победы, решила,  видать,</w:t>
        <w:br/>
        <w:t>тряхнуть стариной.  На ней были  блестящие хромом  сапожки, которые полковые</w:t>
        <w:br/>
        <w:t>умельцы  подбили так,  что  они  и звенели  медными подковками,  и  скрипели</w:t>
        <w:br/>
        <w:t>вложенной между стелек берестой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Ее  стройные,  немного  полноватые в икрах ножки так и мелькали, так  и</w:t>
        <w:br/>
        <w:t>носились по дощатой сцене -  стоял топот, стук, скрип, а солдаты сидели кто</w:t>
        <w:br/>
        <w:t>на  чем,  некоторые -  раскрыв  от восхищения рот, сидели и смотрели на это</w:t>
        <w:br/>
        <w:t>чудо, и не один, верно, плоховато спал в ту ночь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Да,  она была настоящая королева их  полка. Многие вздыхали,  некоторые</w:t>
        <w:br/>
        <w:t>даже пытались чего-то там предпринимать,  да только  без толку. Как истинная</w:t>
        <w:br/>
        <w:t>казачка, она знала  себе  цену, строго держала себя. Поэтому  он  даже и  не</w:t>
        <w:br/>
        <w:t>пытался..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И  вот сейчас  ее  внесли  на  носилках  двое дюжих  измазанных  глиной</w:t>
        <w:br/>
        <w:t>десантников.  Внесли   в  подвал-бомбоубежище,   где   когда-то   выращивали</w:t>
        <w:br/>
        <w:t>шампиньоны (ими до сих пор еще тут кисловато пахло), а теперь оборудован был</w:t>
        <w:br/>
        <w:t>полевой госпиталь и где он получал индивидуальные аптечки на весь взвод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а была по  самый подбородок укрыта окровавленным  то ли пледом, то ли</w:t>
        <w:br/>
        <w:t>ковром,  то ли одеялом.  Среди раненых и  медобслуги пополз  шумок:  "звери"</w:t>
        <w:br/>
        <w:t>обстреляли хлебовозку, где, случалось, и сами получали дармовой хлеб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Ее положили возле печки-буржуйки, в которой гудело замурованное пламя и</w:t>
        <w:br/>
        <w:t>наносило  тополевым  горьковатым  дымком,  который  будил  в  памяти осенние</w:t>
        <w:br/>
        <w:t>субботники и запах сжигавшейся листвы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Глаза ее горели каким-то странным, лихорадочным, янтарным огнем. В  них</w:t>
        <w:br/>
        <w:t>прямо-таки плескался непонятный и потому  страшный пожар. Он  подошел к ней.</w:t>
        <w:br/>
        <w:t>Она угадала его и улыбнулась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А-а, Роман! Здравствуй!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 удивился: откуда знает его имя? Ведь они не знакомились. Они даже ни</w:t>
        <w:br/>
        <w:t>разу не поговорили. "Спасибо". - "Пожалуйста" -  вот и все! Она пекла хлеб</w:t>
        <w:br/>
        <w:t>для всего  полка. Он был  одним из трех тысяч солдат.  Все  солдаты  на одно</w:t>
        <w:br/>
        <w:t>лицо. Но на  душе сделалось так тепло и  так  легко,  хоть пой,  хоть  скачи</w:t>
        <w:br/>
        <w:t>козленком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- Видишь, как меня? - продолжала говорить она. - Ну ничего, это ведь</w:t>
        <w:br/>
        <w:t>не страшно. И не надолго. Мы еще потанцуем. Ведь правда, Рома?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Конечно, конечно. Ты только не говори много. Береги силы. Потом мы с</w:t>
        <w:br/>
        <w:t>тобой наговоримся. И натанцуемся. Ты еще покажешь класс -- в своих скрипучих</w:t>
        <w:br/>
        <w:t>сапожках-то..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Сапог,  сапог!  -  Она схватила его  за  руку,  притянула  к  себе,</w:t>
        <w:br/>
        <w:t>приложила ладонь к своей щеке -  щека горела огнем!  - зашептала свистящим</w:t>
        <w:br/>
        <w:t>полушепотом, с  перехватом дыхания: - Слушай,  будь другом...  Я стеснялась</w:t>
        <w:br/>
        <w:t>этих ребят-санитаров, чужие люди,  а тебя попрошу, будь другом, сними с меня</w:t>
        <w:br/>
        <w:t>левый сапог - жмет, вражина, мочи нету! Или разрежь его, что ли, а?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 кивнул и приподнял край задубевшего от крови одеяла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Ног у нее не было по самые колена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Его бросило  в жар. Он еле сдержался, чтоб  не  отшатнуться. Стоящая  у</w:t>
        <w:br/>
        <w:t>бетонного столба молоденькая медсестра,  помогавшая  размещать раненых, чуть</w:t>
        <w:br/>
        <w:t>слышно вскрикнула, увидев это, и заткнула рот воротом  халата,  испачканного</w:t>
        <w:br/>
        <w:t>кровью, грязью, зеленкой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  медленно  опустил  край   одеяла  (или  ковра?),  поправил  его   и</w:t>
        <w:br/>
        <w:t>приблизился к  ее  лицу.  В  глазах Оксаны,  оглушенных промедолом, прочитал</w:t>
        <w:br/>
        <w:t>облегчение, будто сапог и в самом деле перестал мучить.</w:t>
        <w:br/>
        <w:t> </w:t>
        <w:br/>
        <w:t>    В подвале  сразу же отчего-то сделалось тихо. Так тихо, что слышен стал</w:t>
        <w:br/>
        <w:t>лязг и звон инструментов за ширмой, где готовили стол для операции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Знаешь что, Оксана дорогая? - сказал он хрипловато, но твердо. - А</w:t>
        <w:br/>
        <w:t>выходи-ка ты за меня замуж, -- докончил он и словно груз сбросил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а широко распахнула глаза. В них были слезы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Что? Замуж? -  Сейчас в глазах уже плескалась радость. Да, радость!</w:t>
        <w:br/>
        <w:t>Радость золотая, неподдельная. - Я знала, что ты рано или поздно заговоришь</w:t>
        <w:br/>
        <w:t>со мной. Я знала... Но замуж?! - И тут же промелькнуло недоверие в ее тоне,</w:t>
        <w:br/>
        <w:t>даже  настороженность  появилась  в интонации. - Но почему  именно сегодня,</w:t>
        <w:br/>
        <w:t>именно сейчас?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Боюсь, что завтра... я не осмелюсь. Так что сейчас решай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на  коснулась  его  темной  загорелой  руки.  Закрыла  янтарные   свои</w:t>
        <w:br/>
        <w:t>прекрасные от счастья глаза и прошептала: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 Какой ты... Ведь правда, все у нас с тобой будет хорошо? Меня сейчас</w:t>
        <w:br/>
        <w:t>перевяжут,  и  мы  с  тобой  еще станцуем  на нашей  свадьбе...  Ах,  как  я</w:t>
        <w:br/>
        <w:t>счастлива, Ромка!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У бетонного столба стояла молоденькая медсестра и беззвучно плакала.</w:t>
      </w:r>
    </w:p>
    <w:p>
      <w:pPr>
        <w:pStyle w:val="Style15"/>
        <w:spacing w:lineRule="atLeast" w:line="240" w:before="0" w:after="150"/>
        <w:rPr/>
      </w:pPr>
      <w:r>
        <w:rPr>
          <w:color w:val="000000"/>
        </w:rPr>
        <w:t xml:space="preserve">     </w:t>
      </w:r>
      <w:r>
        <w:rPr>
          <w:color w:val="000000"/>
        </w:rPr>
        <w:t>В подвале  висела звонкая, чистая, прямо-таки стерильная  тишина, запах</w:t>
        <w:br/>
        <w:t>грибов  куда-то  пропал, и  лишь горьковато припахивало от  печки тополевыми</w:t>
        <w:br/>
        <w:t>поленьями...</w:t>
      </w:r>
    </w:p>
    <w:p>
      <w:pPr>
        <w:pStyle w:val="Style15"/>
        <w:spacing w:lineRule="atLeast" w:line="240"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моральный прик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мы тогда из Владивостока в порт Ванино. Рейс был последний в сезоне. Шансов успеть до ледостава почти не оставалось. Из Ванино сообщили, что у них на рейде уже появлялись льдины. Я недоумевал: зачем послали так позд</w:t>
        <w:softHyphen/>
        <w:t>но? Однако надеялся, что зима припозднится и удастся проско</w:t>
        <w:softHyphen/>
        <w:t>чить. Тихая и теплая погода в Японском море давала основания для таких надеж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рту у меня был «особый груз» - осужденные священники, настоятели    монастырей, высшие иерархи. Надо сказать,   однажды   мне уже приходилось переплавлять заключенных - страшно вспомнить... В этот раз - совсем другое дело. Ни тебе голодовок, ни поножовшины, ни шума, ни крика. Охранники маялись от безделья. Они даже стали их выпускать на палубу гулять, не боясь, что кто-нибудь из осужденных бросится за борт. Ведь самоубийство по христианским понятиям - самый тяжкий грех. На прогулках святые отцы чинно ходили по кругу, худые, прямые, в черных длинных одеждах, ходили и молчали или тихо переговаривались. Странно, но, кажется, никто из них даже морской болезнью не страдал, в отличие от охранников, всех этих мордастых увальней, которые, чуть только поднимается небольшая зыбь, то и дело высовывали рожи за бор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среди монахов мальчик Алеша. Послушник, лет двенад</w:t>
        <w:softHyphen/>
        <w:t>цати от роду. Когда в носовом трюме устраивалось моление, часто можно было слышать его голос. Алеша пел чистейшим альтом, пел звонко, сильно и с глубокой верой, так что даже грубая обшивка отзывалась ему. У Алеши была собака Пушок. Рыжеватый такой песик. Собака была ученая, понимала все, что Алеша говорил. Скажет мальчик, бывало: «Пушок, стой!» - и пес стоит на задних лапах, как столбик; прикажет: «Ползи!» - и пес полз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унув от усердия язык, вызывая у отцов смиренные улыбки, а охрану приводя в восторг; хлопнет в ладоши: «Голос!» - и вер</w:t>
        <w:softHyphen/>
        <w:t>ный друг лает заливисто и с готовностью: «Аф! Аф!». Все заклю</w:t>
        <w:softHyphen/>
        <w:t>ченные любили Алешу и его кобелька. Полюбили его и матросы, даже охрана улыбалась при виде этой парочки. Пушок понимал не только слова хозяина, он мог читать даже его мысли: стоило Алеше посмотреть в преданные глаза, и пес уже бежал выполнять то, о чем мальчик подум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замполит, Яков Наумыч Минкин, в прошлом циркач, вос</w:t>
        <w:softHyphen/>
        <w:t>хищался Пушком: уникальная собака, с удивительными способ</w:t>
        <w:softHyphen/>
        <w:t>ностями, цены ей нет. Пытался прикармливать пса, но тот почему-то к нему не шел и корма не брал. Однажды на прогулке наш старпом подарил Алеше свой старый свитер. С каждым днем за</w:t>
        <w:softHyphen/>
        <w:t>метно холодало. Мальчик зяб в своей вытертой ряске. Алеша только посмотрел Пушку в глаза - и пес, подойдя к старпому, лизнул его в руку. Старик так растрога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ясь к хозяину, пес ни с того ни с сего облаял Якова Наумыча, спешившего куда-то. Чуть было не укусил. Мне непо</w:t>
        <w:softHyphen/>
        <w:t>нятно было такое поведение собаки. Однако на другой день все стало ясно. Я зашел к замполиту в каюту неожиданно, кажется, без стука, и увидел в его руках массивный серебряный крест. Яков им любовался... Крест был прикреплен колечком к жетону. Жетон был увенчан короной, на нем - зеленое поле, а на поле -серебряный олень с ветвистыми рогами, пронзенный серебря</w:t>
        <w:softHyphen/>
        <w:t>ной стрелой. Яков перехватил мой взгляд. «А наш-то послушник, оказывается, князь!» - сказал он как ни в чем ни бывало и кив</w:t>
        <w:softHyphen/>
        <w:t>нул на крест с герб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мы и шли пять су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на шестой день плавания Яков спросил координаты. Я сказал. Он озадаченно пробурчал что-то и спустился в носовой трюм. Вскоре вернулся с Пушком под мышкой. Пушок скулил. Алеша, слышно было, плакал. Кто-то из монахов успокаивал его. Замполит запер пса в своей каюте, и я расслышал, как он резко одернул старпома, попытавшегося было его усовестить: «Не твое дело!» После чего послонялся какое-то время по палубе, нервно пожимая кулаки, потом опять сходил в свою каю</w:t>
        <w:softHyphen/>
        <w:t>ту и вернулся с черным пакетом в сургучных печатях. Вновь спросил у меня координаты. Я сказал: такие-то. Тогда он торжественно вручил мне пакет. Я сломал печати. В пакете был при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лышите - мне приказывалось: остановить машину, открыть кингстоны и затопить пароход вместе с «грузом». Команду и охрану снимет встречный эсминец. Я опешил. И с минуту ничего не мог сказать. Может, ошибка? Но тут подошел радист и передал радиограмму с эсминца «Беспощадный боец революции Лев Троцкий» - корабль уже входит в наш квадр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мог поделать - приказ есть приказ! Помня о долге капи</w:t>
        <w:softHyphen/>
        <w:t>тана, я спустился в каюту, умылся, переоделся во все чистое, облачился в парадный китель, как требует того морская традиция. Внутри у меня было как на покинутой площади... Долго не выхо</w:t>
        <w:softHyphen/>
        <w:t>дил из каюты, находя себе всякие мелкие заботы, и все времячувствовал, как из зеркала на меня смотрело бескровное, чужое 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нялся на мостик, прямо по курсу увидел дымы эсминца. Собрал команду и объявил приказ. Повел взглядом: кто?.. Моряки молчали, потупив глаза, а Минкин неловко разводил ру</w:t>
        <w:softHyphen/>
        <w:t>ками. Во мне что-то натянулось: все, все они могут отказаться, все - кроме меня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таком случае я сам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лся в машинное отделение - машина уже стояла, и лишь слышно было, как она остывает, потрескивая, - и со звоном в затылке отдраил кингстоны. Под ноги хлынула зеленая, по-зимнему густая вода, промочила ботинки, но холода я не почувство</w:t>
        <w:softHyphen/>
        <w:t>в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вшись на палубу - железо прогибалось, - увидел растерянного замполита, тот бегал, заглядывал под снасти и зв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шок! Пуш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- ни звука. Из машинного отделения был слышен гул бурлящей воды. Я торжественно шел по палубе, весь в белом, ви</w:t>
        <w:softHyphen/>
        <w:t>дел себя самого со стороны и остро, как бывает во сне, осозна</w:t>
        <w:softHyphen/>
        <w:t>вал смертную важность момента. Был доволен тем, как держался, казался себе суровым и хладнокровным. Увы, не о людях, за</w:t>
        <w:softHyphen/>
        <w:t>пертых в трюмах, думал, а о том, как выгляжу в этот роковой миг. И сознание, что поступаю по-мужски, как в романах - выполняю ужасный приказ, но вместе с тем щепетильно и тщатель</w:t>
        <w:softHyphen/>
        <w:t>но соблюдаю долг капитана и моряка, - наполняло сердце трепе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и гордостью. А еще в голове тяжело перекатывалось, что событие это - воспоминание на всю жизнь, и немного жалел, что на судне нет фотоаппарата... Из трюмов донесло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да! Спасите! Тон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мощный бас перекрыл крики и плач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лимся, братия! Простим им, не ведают, что творят.</w:t>
        <w:br/>
        <w:t>Свя-тый Бо-о-же, Свя-тый Кре-епкий, Свя-тый Бес-с-смерт-ный,</w:t>
        <w:br/>
        <w:t>поми-и-илуй нас! - запел он торжественно и гром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подхватил еще один, потом другой, третий. Тюрьма превратилась в храм. Хор звучал так мощно и так слаженно, что дрожала, вибрировала палуба. Всю свою веру вложили монахи в последнюю молитву. Они молились за нас, безбожников, в же</w:t>
        <w:softHyphen/>
        <w:t>лезном своем храме. А я попирал этот храм ногами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ркас спускался последним. Наверное, сотня крыс прыгнула вместе со мной. Ни старпом, ни матрос, стоявшие на краю баркаса, не подали мне руки. А какие глаза были у моряков!.. И только Яков Наумыч рыскал своими глазами-маслинами по палубе, звал соба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шок! Пушок! Чтоб тебя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 не отзывался. А пароход между тем погружался. Уже осела корма и почти затихли в кормовом трюме голоса. Когда с па</w:t>
        <w:softHyphen/>
        <w:t>рохода на баркас прыгнула последняя крыса, - она попала пря</w:t>
        <w:softHyphen/>
        <w:t>мо на меня, на мой белый китель, - я дал знак отваливать. Гром</w:t>
        <w:softHyphen/>
        <w:t>ко сказал: «Простите нас!» - и отдал честь. И опять нравился самому себе в ту минуту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ождите! - закричал замполит. - Еще чуть-чуть. Сейчас</w:t>
        <w:br/>
        <w:t>он прибежит. Ах, ну и глупый же пес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али. Пес не шел. Пароход опускался. Уже прямо на глазах. И слабели, смолкали один за другим голоса монахов, и только в носовом трюме звенел, заливался голос Алеши. Тонкий, пронзительный, он звучал звонко и чисто, серебряным колоколь</w:t>
        <w:softHyphen/>
        <w:t>чиком - он звенит и сейчас в моих уша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мне не рыдайте, плача, бо ничтоже начинах достойное...</w:t>
        <w:br/>
        <w:t>А монахи вторили 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ше моя, душе моя, восстань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слабее вторили и слабее. А пароход оседал в воду и оседал... Ждать больше было уже опасно. Мы отвали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 вот тогда-то на накренившейся палубе и появился пес. Он постоял, посмотрел на нас, потом устало подошел к люку, где все еще звучал голос Алеши; скорбно, с подвизгом, взлаял и лег на желез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ход погрузился. И в мире словно лопнула струна... Все заворожено смотрели на огромную бурлящую воронку, кто-то из матросов громко икал, старпом еле слышно бормотал: «Со святыми упокой, Христе, души рабов Твоих, иде же несть болезнь, ни печаль, ни воздыхание, но жизнь бесконечная...» - а ятайком оттирал, оттирал с белоснежного рукава жидкий крысиный помет и никак не мог его оттереть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ода сомкнулась. Ушли в пучину тысяча три брата, послушник Алеша и верный Пушок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поступить следующим образом: сами вопросники оставьте себе (можете на них ничего и не писать) а на отдельном листочке напишите ряд цифр (1,2,3…8) и рядом напишите Ваш ответ (а, б, в, г… и так далее). Развернутой аргументации приводить не обязательно, хотя и не запрещается. Словом, всё – на Ваше усмотрен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  в своей работе писать фамилию, имя и номер отря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00:00Z</dcterms:created>
  <dc:creator>USER</dc:creator>
  <dc:description/>
  <cp:keywords/>
  <dc:language>en-US</dc:language>
  <cp:lastModifiedBy>USER</cp:lastModifiedBy>
  <dcterms:modified xsi:type="dcterms:W3CDTF">2013-12-20T15:28:00Z</dcterms:modified>
  <cp:revision>2</cp:revision>
  <dc:subject/>
  <dc:title/>
</cp:coreProperties>
</file>