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Times New Roman" w:ascii="Times New Roman" w:hAnsi="Times New Roman"/>
          <w:sz w:val="32"/>
          <w:szCs w:val="32"/>
        </w:rPr>
        <w:t>Журнал регистрации инструктажа по технике безопасности  для обучающихся</w:t>
      </w:r>
    </w:p>
    <w:p>
      <w:pPr>
        <w:pStyle w:val="TextBody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11__ класс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т: __01.09.2015_____________  Окончен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35" w:type="dxa"/>
        <w:jc w:val="left"/>
        <w:tblInd w:w="-4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2835"/>
        <w:gridCol w:w="3274"/>
        <w:gridCol w:w="2679"/>
        <w:gridCol w:w="1857"/>
        <w:gridCol w:w="1984"/>
        <w:gridCol w:w="1560"/>
      </w:tblGrid>
      <w:tr>
        <w:trPr>
          <w:cantSplit w:val="true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О инструктируемоего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инструктажа (первичный – 01.09/повторный – 01.01)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№ </w:t>
            </w:r>
            <w:r>
              <w:rPr>
                <w:spacing w:val="-4"/>
                <w:sz w:val="28"/>
                <w:szCs w:val="28"/>
              </w:rPr>
              <w:t xml:space="preserve">инструкции 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О, должность инструкто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и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структируемо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структирующ.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охина Юлия Андреевна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4,32,36,47,56,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1,70,69,68, 7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язева Т.В., кл. руковод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олдин Роман Викторович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4,32,36,47,56,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1,70,69,68, 7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нязева Т.В., кл. руководител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усак Иван Александрович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4,32,36,47,56,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1,70,69,68, 7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язева Т.В., кл. руковод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льина Надежда Вячеславовна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4,32,36,47,56,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1,70,69,68, 7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нязева Т.В., кл. руководител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ириллова Юлия Павловна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4,32,36,47,56,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1,70,69,68, 7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язева Т.В., кл. руковод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яев Максим Владимирович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4,32,36,47,56,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1,70,69,68, 7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нязева Т.В., кл. руководител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ицина Вероника Игоревна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4,32,36,47,56,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1,70,69,68, 7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язева Т.В., кл. руковод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динов Дмитрий Николаевич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4,32,36,47,56,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1,70,69,68, 7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нязева Т.В., кл. руководител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огачева Валерия Андреевна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4,32,36,47,56,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1,70,69,68, 7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язева Т.В., кл. руковод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огинова Светлана Сергеевна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4,32,36,47,56,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1,70,69,68, 7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нязева Т.В., кл. руководител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щерякова Ксения Олеговна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4,32,36,47,56,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1,70,69,68, 7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язева Т.В., кл. руковод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стеров Владимир Алексеевич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4,32,36,47,56,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1,70,69,68, 7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нязева Т.В., кл. руководител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.09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утилина Оксана Олеговна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4,32,36,47,56,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1,70,69,68, 7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язева Т.В., кл. руковод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азонов Егор</w:t>
            </w:r>
            <w:r>
              <w:rPr>
                <w:sz w:val="28"/>
                <w:szCs w:val="28"/>
              </w:rPr>
              <w:t xml:space="preserve"> Александрович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4,32,36,47,56,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1,70,69,68, 7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нязева Т.В., кл. руководител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нников-Сергеев Никита Станиславович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4,32,36,47,56,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1,70,69,68, 7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язева Т.В., кл. руковод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кина Валерия Валерьевна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4,32,36,47,56,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1,70,69,68, 7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нязева Т.В., кл. руководител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мочилина Юлия Романовна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4,32,36,47,56,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1,70,69,68, 7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язева Т.В., кл. руковод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рновских Глеб Андреевич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4,32,36,47,56,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1,70,69,68, 7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нязева Т.В., кл. руководител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олстых Ирина Владиславовна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4,32,36,47,56,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1,70,69,68, 7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язева Т.В., кл. руковод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нских Дмитрий Александрович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4,32,36,47,56,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1,70,69,68, 7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нязева Т.В., кл. руководител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мин Александр Сергеевич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4,32,36,47,56,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1,70,69,68, 7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язева Т.В., кл. руковод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1:05:00Z</dcterms:created>
  <dc:creator>Пользователь</dc:creator>
  <dc:description/>
  <cp:keywords/>
  <dc:language>en-US</dc:language>
  <cp:lastModifiedBy>USER</cp:lastModifiedBy>
  <cp:lastPrinted>2010-08-29T20:01:00Z</cp:lastPrinted>
  <dcterms:modified xsi:type="dcterms:W3CDTF">2015-08-26T13:56:00Z</dcterms:modified>
  <cp:revision>5</cp:revision>
  <dc:subject/>
  <dc:title> </dc:title>
</cp:coreProperties>
</file>