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32"/>
          <w:szCs w:val="32"/>
        </w:rPr>
        <w:t>Журнал регистрации инструктажа по технике безопасности  для обучающихся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кабинете № __5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асс __11_____</w:t>
      </w:r>
    </w:p>
    <w:p>
      <w:pPr>
        <w:pStyle w:val="Normal"/>
        <w:rPr/>
      </w:pPr>
      <w:r>
        <w:rPr>
          <w:sz w:val="28"/>
          <w:szCs w:val="28"/>
        </w:rPr>
        <w:t>Начат: _01.09.2015______________  Окончен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5" w:type="dxa"/>
        <w:jc w:val="left"/>
        <w:tblInd w:w="-4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835"/>
        <w:gridCol w:w="3274"/>
        <w:gridCol w:w="2679"/>
        <w:gridCol w:w="1857"/>
        <w:gridCol w:w="1984"/>
        <w:gridCol w:w="1560"/>
      </w:tblGrid>
      <w:tr>
        <w:trPr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О инструктируемоего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нструктажа (первичный – 01.09/повторный – 01.01)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 xml:space="preserve">инструкции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О, должность инструкт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ируемо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ирующ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охина Юлия Андрее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лдин Роман Викторович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усак Иван Александрович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льина Надежда Вячеславо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риллова Юлия Павло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яев Максим Владимирович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ицина Вероника Игоре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динов Дмитрий Николаевич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гачева Валерия Андрее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огинова Светлана Сергее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щерякова Ксения Олеговна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стеров Владимир Алексееви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тилина Оксана Олеговн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азонов Егор</w:t>
            </w:r>
            <w:r>
              <w:rPr>
                <w:sz w:val="28"/>
                <w:szCs w:val="28"/>
              </w:rPr>
              <w:t xml:space="preserve"> Александрови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ников-Сергеев Никита Станиславови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ина Валерия Валерьевн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очилина Юлия Романовн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новских Глеб Андрееви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стых Ирина Владиславовн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нских Дмитрий Александрови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мин Александр Сергеевич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5,39, 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нязева Т.В., учитель рус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04:00Z</dcterms:created>
  <dc:creator>Пользователь</dc:creator>
  <dc:description/>
  <cp:keywords/>
  <dc:language>en-US</dc:language>
  <cp:lastModifiedBy>USER</cp:lastModifiedBy>
  <cp:lastPrinted>2010-08-29T20:01:00Z</cp:lastPrinted>
  <dcterms:modified xsi:type="dcterms:W3CDTF">2015-08-26T13:53:00Z</dcterms:modified>
  <cp:revision>3</cp:revision>
  <dc:subject/>
  <dc:title> </dc:title>
</cp:coreProperties>
</file>