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Классный час по теме: «Всероссийский  урок чистой воды»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содействовать формированию у учащихся бережного отношения к воде как к жизненно- важному ресурсу для здоровья и драгоценному дару природы России, побудить школьников к самостоятельному размышлению о возможности воды для жизни планеты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по всей стране проходит необычный урок. Он называется « Всероссийский урок чистой воды». Вода – уникальный дар природы.  И мы поговорим о не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(</w:t>
      </w:r>
      <w:r>
        <w:rPr>
          <w:b/>
          <w:i/>
        </w:rPr>
        <w:t>Просмотр кинофильма на 10 минут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Презентация по тексту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Российская Федерация относится к числу государств, наиболее обеспеченных водными ресурсами* и занимает 2 место в мире после Бразилии. На каждого россиянина приходится 30,2 тыс. куб. м водных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ные ресурсы России неравномерно распределены по территории страны. На освоенные районы Европейской части страны, где сосредоточенно более 70% населения и производства, приходится не более 10% водных ресурсов. В ряде регионов России наблюдается дефицит водных ресурсов*. Так, в период малой водности недостаток воды для питьевого и хозяйственного водоснабжения ощущается в Калмыкии, Белгородской и Курской областях, Ставропольском крае, отдельных районах Южного Урала и юга Сибири. Периодически не хватает  воды для орошения полей* в Саратовской, Астраханской областях, отдельных частях Волгоградской и Оренбургской областей, на Северном Кавка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страна располагает одним из крупнейших в мире водохозяйственных комплексов*, который включает в себя:</w:t>
      </w:r>
    </w:p>
    <w:p>
      <w:pPr>
        <w:pStyle w:val="Normal"/>
        <w:numPr>
          <w:ilvl w:val="0"/>
          <w:numId w:val="2"/>
        </w:numPr>
        <w:rPr/>
      </w:pPr>
      <w:r>
        <w:rPr/>
        <w:t>Более 30 тыс. водохранилищ и прудов,</w:t>
      </w:r>
    </w:p>
    <w:p>
      <w:pPr>
        <w:pStyle w:val="Normal"/>
        <w:numPr>
          <w:ilvl w:val="0"/>
          <w:numId w:val="2"/>
        </w:numPr>
        <w:rPr/>
      </w:pPr>
      <w:r>
        <w:rPr/>
        <w:t>Сеть каналов протяженностью более 3 тыс. км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олее 10000 км дамб и других сооружений инженерной защиты, </w:t>
      </w:r>
    </w:p>
    <w:p>
      <w:pPr>
        <w:pStyle w:val="Normal"/>
        <w:numPr>
          <w:ilvl w:val="0"/>
          <w:numId w:val="2"/>
        </w:numPr>
        <w:rPr/>
      </w:pPr>
      <w:r>
        <w:rPr/>
        <w:t>65000 плотин и других гидротехнических сооружений,</w:t>
      </w:r>
    </w:p>
    <w:p>
      <w:pPr>
        <w:pStyle w:val="Normal"/>
        <w:numPr>
          <w:ilvl w:val="0"/>
          <w:numId w:val="2"/>
        </w:numPr>
        <w:rPr/>
      </w:pPr>
      <w:r>
        <w:rPr/>
        <w:t>Более 100 гидроэлектростанций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60" w:hanging="0"/>
        <w:rPr/>
      </w:pPr>
      <w:r>
        <w:rPr/>
        <w:t>Ежегодно экономика России «выпивает» более 60 км</w:t>
      </w:r>
      <w:r>
        <w:rPr>
          <w:vertAlign w:val="superscript"/>
        </w:rPr>
        <w:t>3</w:t>
      </w:r>
      <w:r>
        <w:rPr/>
        <w:t xml:space="preserve"> воды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Благодаря водному богатству России, водные ресурсы расходуются нерационально.* Вода теряется при транспортировке, при орошении земель, из-за низкого технического уровня , износа техники и гидротехнических сооружений. Например, более 20% общего объёма водопроводной воды теряется по пути в дома* из-за неудовлетворительного технического состояния водопроводных систем. Часто дети говорят, что тратят 2.5-10 литров воды в день. Проведем исследование*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Таблица с исследованием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317"/>
        <w:gridCol w:w="1172"/>
        <w:gridCol w:w="1164"/>
        <w:gridCol w:w="1176"/>
        <w:gridCol w:w="1181"/>
        <w:gridCol w:w="1171"/>
        <w:gridCol w:w="1195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и 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 минута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ый напор воды-1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напор воды-7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ый напор воды-15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 в туалете- 9л вод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всего литров воды потрачено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 ру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л зуб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 посуд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л ду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вал в туалет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 обув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317"/>
        <w:gridCol w:w="1172"/>
        <w:gridCol w:w="1164"/>
        <w:gridCol w:w="1176"/>
        <w:gridCol w:w="1181"/>
        <w:gridCol w:w="1171"/>
        <w:gridCol w:w="1195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и 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 минута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ый напор воды-1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напор воды-7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ый напор воды-15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 в туалете- 9л вод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всего литров воды потрачено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 ру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л зуб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 посуд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л ду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вал в туалет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 обув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317"/>
        <w:gridCol w:w="1172"/>
        <w:gridCol w:w="1164"/>
        <w:gridCol w:w="1176"/>
        <w:gridCol w:w="1181"/>
        <w:gridCol w:w="1171"/>
        <w:gridCol w:w="1195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и де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 минута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ый напор воды-1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напор воды-7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ый напор воды-15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 в туалете- 9л вод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всего литров воды потрачено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 ру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л зуб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 посуд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л ду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вал в туалет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 обув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</w:t>
            </w:r>
          </w:p>
        </w:tc>
      </w:tr>
    </w:tbl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После подведения итогов, обсудим их:*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ного ли потратили воды ребята.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сегда ли рационально вы расходовали воду?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то меньше всего потратил вод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то больше потратил воды?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ак вы к этому относитес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>
          <w:sz w:val="22"/>
          <w:szCs w:val="22"/>
        </w:rPr>
      </w:pPr>
      <w:r>
        <w:rPr>
          <w:b/>
          <w:sz w:val="22"/>
          <w:szCs w:val="22"/>
        </w:rPr>
        <w:t>« Там , где вода, там и жизнь!»</w:t>
      </w:r>
      <w:r>
        <w:rPr>
          <w:sz w:val="22"/>
          <w:szCs w:val="22"/>
        </w:rPr>
        <w:t>*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Это простая истина, рождённая на Востоке. Не было бы её, не было бы и растений, а значит и воздуха, не было бы животных и людей. Наша планета стала бы безжизненной. Многое зависит от человека. Умное и бережное отношение человека природе продлит жизнь всей нашей планете. Если каждый из нас будет заботиться о чистой воде, то её на земле станет больше.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ловицы и поговорки.</w:t>
      </w:r>
    </w:p>
    <w:p>
      <w:pPr>
        <w:pStyle w:val="Normal"/>
        <w:ind w:left="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Вода камень точит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Правда в огне не горит и в воде не то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Пролитую воду не соберёшь.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бушка надвое сказала: либо дождик, либо снег, либо будет , либо нет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тобы рыбку съесть. Надо в воду лезт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ужно наклониться. Чтобы воды напиться.*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Style w:val="C1"/>
        </w:rPr>
        <w:t xml:space="preserve">.О 3 Международном форуме «Чистая вода-2012» </w:t>
      </w:r>
      <w:r>
        <w:rPr>
          <w:rStyle w:val="C2"/>
        </w:rPr>
        <w:t>Слайд 3.</w:t>
      </w:r>
      <w:r>
        <w:rPr/>
        <w:br/>
      </w:r>
      <w:r>
        <w:rPr>
          <w:rStyle w:val="C2"/>
        </w:rPr>
        <w:t>3 Международный форум «Чистая вода», проходил 6-7 ноября в г. Москве.</w:t>
      </w:r>
      <w:r>
        <w:rPr/>
        <w:br/>
      </w:r>
      <w:r>
        <w:rPr>
          <w:rStyle w:val="C2"/>
        </w:rPr>
        <w:t xml:space="preserve">В работе форума приняли участие более 1700 человек. </w:t>
      </w:r>
      <w:r>
        <w:rPr/>
        <w:br/>
      </w:r>
      <w:r>
        <w:rPr>
          <w:rStyle w:val="C2"/>
        </w:rPr>
        <w:t xml:space="preserve">Среди них руководители российских и зарубежных органов власти, министерств, ведомств, дипломатические представители, видные ученые, представители международных организаций, предприниматели, руководители общественных организаций. </w:t>
      </w:r>
      <w:r>
        <w:rPr/>
        <w:br/>
      </w:r>
      <w:r>
        <w:rPr>
          <w:rStyle w:val="C2"/>
        </w:rPr>
        <w:t xml:space="preserve">В числе участников Форума были представители 47 стран мира. </w:t>
      </w:r>
      <w:r>
        <w:rPr/>
        <w:br/>
      </w:r>
      <w:r>
        <w:rPr>
          <w:rStyle w:val="C2"/>
        </w:rPr>
        <w:t xml:space="preserve">В день открытия Форум посетил Президент Российской Федерации Владимир Владимирович Путин. </w:t>
      </w:r>
      <w:r>
        <w:rPr/>
        <w:br/>
      </w:r>
      <w:r>
        <w:rPr>
          <w:rStyle w:val="C2"/>
        </w:rPr>
        <w:t xml:space="preserve">Участники Форума обменялись мнениями, обсудили стратегические направления деятельности и выработали рекомендации по дальнейшему развитию водной отрасли, обеспечению населения России чистой водой. </w:t>
      </w:r>
      <w:r>
        <w:rPr/>
        <w:br/>
      </w:r>
      <w:r>
        <w:rPr>
          <w:rStyle w:val="C2"/>
        </w:rPr>
        <w:t xml:space="preserve">Ребята, а как вы думаете, зачем столько много народу потратило 4 дня для проведения форума о воде? (ответы детей) </w:t>
      </w:r>
      <w:r>
        <w:rPr/>
        <w:br/>
      </w:r>
      <w:r>
        <w:rPr>
          <w:rStyle w:val="C2"/>
        </w:rPr>
        <w:t>Вода признана наиболее ценным ресурсом для дальнейшего развития и будущего человечества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б) стихотворение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Спросил на днях малыш сосед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У струйки, льющейся из крана: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-Откуда ты?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Вода в ответ: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- Издалека, из океана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Потом малыш гулял в лесу, росой искрилось вся поляна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- Откуда ты? – спросил росу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- Поверь и я из океана!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На поле лег туман седой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Малыш спросил и у тумана: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- Откуда ты? Ты кто такой?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- И я, дружок, из океана!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- Ты, газировка, что шипишь?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И из бурлящего стакана донесся шепот: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- Знай, малыш, и я пришла из океана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Удивительно, не так ли?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В супе, чае, в каждой капле, в звонкой льдинке, 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и в снежинке, и в дождинке, и в росинке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Нам откликнется всегда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70C0"/>
          <w:sz w:val="27"/>
          <w:szCs w:val="27"/>
        </w:rPr>
      </w:pPr>
      <w:r>
        <w:rPr>
          <w:color w:val="0070C0"/>
          <w:sz w:val="27"/>
          <w:szCs w:val="27"/>
        </w:rPr>
        <w:t>ОКЕАНСКАЯ ВОДА!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2. Выступление учеников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-Вода – такое уникальное вещество, которое может переходить из одного состояние в другое и обратно при незначительных изменениях окружающих условий. Дождь, туман, айсберг, океаны, моря, ручейки – это волшебное превращение воды.</w:t>
      </w:r>
    </w:p>
    <w:p>
      <w:pPr>
        <w:pStyle w:val="Style15"/>
        <w:numPr>
          <w:ilvl w:val="0"/>
          <w:numId w:val="1"/>
        </w:numPr>
        <w:spacing w:before="0" w:after="280"/>
        <w:jc w:val="center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Ученик 4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Была. Вот именно - была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Была, да, видимо, сплыла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Ах, реку мы не узнаем…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Река становится ручьем!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Уже и лодки на мели…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Пловцы вдруг по сухому дну пошли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А рыбы? В горе и тоске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Бедняжки бьются на песке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Так что же с ней стряслось, с рекой?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Увы, друзья, ответ такой 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Дошкольник Сидоров Иван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Забыл закрыть на кухне кран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Вы скажете: какой пустяк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Пустяк. Добро б один ручей иссяк,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А то вон из-за пустяка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Пропала целая река!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а) Рассказ экологов о водных ресурсах и их состоянии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В последнее время особенно остро встала проблема ухудшения качества питьевой воды. Так в России не отвечает санитарным нормам около 40% поверхностных и 17% подземных источников питьевой воды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В природные водоемы нередко сливают отходы промышленного производства, нефтесодержащие вещества. Пластиковые отходы таят в себе большую угрозу, так как при разложении выделяют крайне опасное вещество – диоксид. В воду попадают болезнетворные микробы, возбудители различных заболеваний. Устаревшее коммунальное оборудование тоже влияет на качество питьевой воды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Все отрицательно сказывается на здоровье россиян: и взрослых и детей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В связи с этим Президент РФ Д. А. Медведев назвал экологию одним из главных направлений российской политики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Учитель: Вы тоже можете внести свой маленький вклад в большое общее дело охраны водных ресурсов. Как это сделать обсудим после просмотра видеоролика на тему «Водные богатства России»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Показ видеоролика на тему «Водные богатства России»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Дискуссия по теме урока: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- Назовите основные источники загрязнения воды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- Чем опасно загрязнение воды?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- Почему нужно беречь воду?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- Как люди охраняют воду от загрязнения?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- Что можете сделать вы для экономного расходования воды?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10. Итог урока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Отрывок из рассказа М. М. Пришвина «Моя Родина»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«Мои молодые друзья! Мы - хозяева нашей природы, и она для нас кладовая солнца с великими сокровищами жизни. Мало того, чтобы сокровища эти охранять,- их надо открывать и показывать. Для рыбы нужна чистая вода - будем охранять наши водоемы. В лесах, степях, горах живут разные ценные животные - будем охранять наши леса, степи, горы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Рыбе - вода, птице - воздух, зверю - лес, степь, горы. А человеку нужна Родина и охранять природу - значит охранять Родину!»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11. Подведение итогов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- Какой проблеме был посвящен урок?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- Над какими вопросами вы задумались?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- Какие выводы каждый из вас сделал для себя? 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- О чем расскажите своим близким?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12. Творческое домашнее задание: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- Нарисуйте экологический знак на тему «Берегите воду!»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рок воды - еще один способ напомнить о необходимости сохранения чистой воды, экономии водных ресурсов с тем, чтобы сделать наше ежедневное отношение к воде более ответственным и бережным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     </w:t>
      </w:r>
      <w:r>
        <w:rPr/>
        <w:t>В 21 веке мы начинаем понимать, что самые дорогие сокровища нашей планеты Земля - не золото и бриллианты, а те, что кажутся нам бесплатными и неисчерпаемыми: вода и воздух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     </w:t>
      </w:r>
      <w:r>
        <w:rPr/>
        <w:t>Вода в природе может встречаться в трёх состояниях: твёрдом, жидком и газообразном. Вода способна переходить из одного состояния в другое - из твердого в жидкое (таять), из жидкого в твёрдое (замерзать), из жидкого в газообразное (испаряться), из газообразного - в жидкое, превращаясь в капельки вод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     </w:t>
      </w:r>
      <w:r>
        <w:rPr/>
        <w:t>Более 70% поверхности Земли покрыто водой. Вода на поверхности планеты бывает двух видов: соленая и пресная. Площадь морей и океанов на Земле во много раз превосходит площадь всех рек, озер, болот и водохранилищ вместе взятых. Поэтому соленой воды на нашей планете во много раз больше, чем пресной. Её объем составляет 97%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     </w:t>
      </w:r>
      <w:r>
        <w:rPr/>
        <w:t>Запасы пресной воды в мире - около 3% от общего количества воды, в том числе в ледниках, снежниках и полярных льдах сосредоточено 2% всей пресной воды. Таким образом, только 1 % воды на планете пригоден для пить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    </w:t>
      </w:r>
      <w:r>
        <w:rPr/>
        <w:t>Человек, как и все живое, создан из того же вещества, в котором зародилась жизнь на Земле - из воды. Наша кровь по своему составу до сих пор напоминает теплую и соленую воду первобытного океана. Известно, что человеческий организм почти на 70% состоит из вод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     </w:t>
      </w:r>
      <w:r>
        <w:rPr/>
        <w:t>Потеря организмом большого количества воды опасна для жизни человека. В жарких районах без воды человек может погибнуть через 5-7 суток, а без пиши при наличии воды человек может жить длительное врем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Для сохранения нормальной работоспособности человеку нужно около 1,5-2,5 литров воды в сутк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     </w:t>
      </w:r>
      <w:r>
        <w:rPr/>
        <w:t>Для того чтобы жить, нам нужна прежде всего пресная вода. С ней тесно связано все наше существование. Однако вода, используемая для питья, приготовления пищи, напитков и многих других пищевых продуктов - только маленькая часть обширного спектра ее применения. Без воды невозможно существование промышленного производства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-    на производство 1 тонны стали уходит до 280 тонн воды,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-    чтобы получить 1 килограмм бумаги требуется 700 литров воды,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-    для   изготовления   1   автомобиля   необходимо   количество   воды,   в   50   раз превышающее его вес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     </w:t>
      </w:r>
      <w:r>
        <w:rPr/>
        <w:t>Остаться без воды, возможно, самое страшное, что может случиться с человеком и с человечеством в целом. Наши представления о воде, как о восполнимом ресурсе сегодня уже пересмотрены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     </w:t>
      </w:r>
      <w:r>
        <w:rPr/>
        <w:t>Загрязнение водоемов, вырубка лесов по берегам рек, осушение болот - все это нарушает тонкое равновесие, ломает хрупкий природный механизм, обновляющий, возвращающий реке потерянную воду. Некоторые ученые считают, что все пустыни мира возникли в результате деятельности человека и еще 5-7 тысяч лет назад, в неолите, пустыня Сахара была зеленой саванной, на просторах которой наши предки охотились, а затем пасли здесь огромные стад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           </w:t>
      </w:r>
      <w:r>
        <w:rPr/>
        <w:t>Почему так много внимания воде? Потому что дороже воды нет ничего на свете! Если иссякнут запасы угля, газа или нефти, человечество, приложив усилия, найдет им замену: энергию и тепло могут давать и Солнце, и ветер, и даже морские приливы. А без воды не будет жизни на Земле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     </w:t>
      </w:r>
      <w:r>
        <w:rPr/>
        <w:t>Из 6 млрд. жителей планеты почти 2 млрд. человек не имеют возможности пить чистую питьевую вод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     </w:t>
      </w:r>
      <w:r>
        <w:rPr/>
        <w:t>Мировые запасы питьевой воды могут истощиться из-за нерационального водопользования или загрязнения. К 2050 году 30% населения Земли могут столкнуться с нехваткой питьевой вод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     </w:t>
      </w:r>
      <w:r>
        <w:rPr/>
        <w:t>Минимальное количество воды, необходимое человеку для выживания - 0,5 литра воды в сутк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      </w:t>
      </w:r>
      <w:r>
        <w:rPr/>
        <w:t>Необходимое количество воды для человека - 2 литра в сутки. В Москве в 2009 году расход воды на 1 человека в сутки составил 225 литров. Для сравнения - в Европе водопотребление на 1 человека в сутки - 120-160 литров. Значит, резервы для сбережения воды есть!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 же мы расходуем воду, которую берем взаймы у природы?</w:t>
      </w:r>
    </w:p>
    <w:tbl>
      <w:tblPr>
        <w:tblW w:w="5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4"/>
        <w:gridCol w:w="1407"/>
      </w:tblGrid>
      <w:tr>
        <w:trPr/>
        <w:tc>
          <w:tcPr>
            <w:tcW w:w="401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bookmarkStart w:id="0" w:name="0"/>
            <w:bookmarkStart w:id="1" w:name="9f34e79f43986137c9d5f569dc26021a7e04579e"/>
            <w:bookmarkEnd w:id="0"/>
            <w:bookmarkEnd w:id="1"/>
            <w:r>
              <w:rPr/>
              <w:t>Прием душа в течение 5 минут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0 л</w:t>
            </w:r>
          </w:p>
        </w:tc>
      </w:tr>
      <w:tr>
        <w:trPr/>
        <w:tc>
          <w:tcPr>
            <w:tcW w:w="401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полнение ванны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00 л</w:t>
            </w:r>
          </w:p>
        </w:tc>
      </w:tr>
      <w:tr>
        <w:trPr/>
        <w:tc>
          <w:tcPr>
            <w:tcW w:w="401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ирка в стиральной машине (1 цикл)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0 л</w:t>
            </w:r>
          </w:p>
        </w:tc>
      </w:tr>
      <w:tr>
        <w:trPr/>
        <w:tc>
          <w:tcPr>
            <w:tcW w:w="401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зовый слив в туалете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-10л</w:t>
            </w:r>
          </w:p>
        </w:tc>
      </w:tr>
      <w:tr>
        <w:trPr/>
        <w:tc>
          <w:tcPr>
            <w:tcW w:w="401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редний расход водопроводного крана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 л в минуту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      </w:t>
      </w:r>
      <w:r>
        <w:rPr/>
        <w:t>В каждом городе есть такое предприятие - ВОДОКАНАЛ, главная задача которого - обеспечивать жителей чистой и вкусной водой в достаточном количестве. Днем и ночью, в праздники и будни, не зная усталости, работают московские станции водоподготовки, очищая природную воду. Сотни насосов, неустанно подают в водопроводные сети чистую питьевую вод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      </w:t>
      </w:r>
      <w:r>
        <w:rPr/>
        <w:t>И если мы объединим наши усилия по защите водных ресурсов, по бережном) отношению к природе в целом, мы сохраним для потомков главное сокровище Земли - воду!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4:17:00Z</dcterms:created>
  <dc:creator>Компьютер</dc:creator>
  <dc:description/>
  <cp:keywords/>
  <dc:language>en-US</dc:language>
  <cp:lastModifiedBy>User 1</cp:lastModifiedBy>
  <cp:lastPrinted>2010-12-06T11:37:00Z</cp:lastPrinted>
  <dcterms:modified xsi:type="dcterms:W3CDTF">2015-10-10T06:21:00Z</dcterms:modified>
  <cp:revision>29</cp:revision>
  <dc:subject/>
  <dc:title>Классный час по теме: « Когда причина болезни- грязные руки»</dc:title>
</cp:coreProperties>
</file>